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ETHNIC DISCRIMINATION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~ Survey ~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ircle your option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Do you discriminate ? [ ethnically ]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. Ye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. No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Do you know what ethnic discrimination is 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. Ye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. No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Have you ever encountered any cases of ethnic discrimination in your community 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. Ye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. No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 Would you mind if there were students of other ethnicity in your classroom 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. Ye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. No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 Are there any special institutions in your community that defend the rights of minorities 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. Ye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. No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 Do you have friends among minorities 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. Ye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. No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. Are you ashamed of your ethnicity 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. Ye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. No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. Have you ever done something against discrimination 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. Ye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. No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. Do you think discrimination will ever disappear 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. Ye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. No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0. Are there any minorities in your school 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. Ye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. N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12:35:00Z</dcterms:created>
  <dc:creator>Christiana</dc:creator>
  <dc:description/>
  <cp:keywords/>
  <dc:language>en-US</dc:language>
  <cp:lastModifiedBy>Christiana</cp:lastModifiedBy>
  <dcterms:modified xsi:type="dcterms:W3CDTF">2010-03-10T12:46:00Z</dcterms:modified>
  <cp:revision>3</cp:revision>
  <dc:subject/>
  <dc:title/>
</cp:coreProperties>
</file>